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0" w:after="400"/>
        <w:rPr>
          <w:rFonts w:eastAsia="Arial Unicode MS"/>
        </w:rPr>
      </w:pPr>
      <w:r>
        <w:rPr/>
        <w:t>Николай Коляда</w:t>
      </w:r>
    </w:p>
    <w:p>
      <w:pPr>
        <w:pStyle w:val="Heading1"/>
        <w:rPr/>
      </w:pPr>
      <w:r>
        <w:rPr/>
        <w:t>Зануда</w:t>
      </w:r>
    </w:p>
    <w:p>
      <w:pPr>
        <w:pStyle w:val="Heading4"/>
        <w:rPr/>
      </w:pPr>
      <w:r>
        <w:rPr/>
        <w:t>Пьеса в одном действии</w:t>
      </w:r>
    </w:p>
    <w:p>
      <w:pPr>
        <w:pStyle w:val="Web"/>
        <w:jc w:val="center"/>
        <w:rPr/>
      </w:pPr>
      <w:r>
        <w:rPr/>
        <w:t>Из цикла «Хрущовка»</w:t>
      </w:r>
    </w:p>
    <w:p>
      <w:pPr>
        <w:pStyle w:val="Web"/>
        <w:jc w:val="center"/>
        <w:rPr/>
      </w:pPr>
      <w:r>
        <w:rPr/>
        <w:t>г. Екатеринбург, 1997 год</w:t>
      </w:r>
    </w:p>
    <w:p>
      <w:pPr>
        <w:pStyle w:val="Web"/>
        <w:rPr/>
      </w:pPr>
      <w:r>
        <w:rPr/>
        <w:t> </w:t>
      </w:r>
    </w:p>
    <w:p>
      <w:pPr>
        <w:pStyle w:val="Heading4"/>
        <w:rPr/>
      </w:pPr>
      <w:r>
        <w:rPr/>
        <w:t>Действующие лица</w:t>
      </w:r>
    </w:p>
    <w:p>
      <w:pPr>
        <w:pStyle w:val="Dl"/>
        <w:rPr/>
      </w:pPr>
      <w:r>
        <w:rPr/>
        <w:t>Дядька</w:t>
      </w:r>
    </w:p>
    <w:p>
      <w:pPr>
        <w:pStyle w:val="Dl"/>
        <w:rPr/>
      </w:pPr>
      <w:r>
        <w:rPr/>
        <w:t>Монтер</w:t>
      </w:r>
    </w:p>
    <w:p>
      <w:pPr>
        <w:pStyle w:val="Web"/>
        <w:rPr/>
      </w:pPr>
      <w:r>
        <w:rPr/>
        <w:t> </w:t>
      </w:r>
    </w:p>
    <w:p>
      <w:pPr>
        <w:pStyle w:val="M"/>
        <w:rPr/>
      </w:pPr>
      <w:r>
        <w:rPr/>
        <w:t>Однокомнатная квартира, пятый этаж, наши дни.</w:t>
      </w:r>
    </w:p>
    <w:p>
      <w:pPr>
        <w:pStyle w:val="M"/>
        <w:rPr/>
      </w:pPr>
      <w:r>
        <w:rPr/>
        <w:t>«... Убили, расстреляли, раздавили, мать сына ножом, отец жену топором, брат брата пистолетом, дочь родителей отравой, задушила мать ребенка, утонули, повесились, прыгнули с десятого этажа, сгорели, отравились, взорвались, взорвали, столкнулись, убили, расстреляли, раздавили, взяли в заложники, мать сына ножом, отец жену топором, брат брата пистолетом, дочь родителей отравой, задушила мать ребенка, утонули, повесились, прыгнули с десятого этажа, сгорели, отравились, взорвались, взорвали, столкнулись, взяли в заложники, взяли в заложники, взяли в заложники, взяли в заложники, взяли в заложники...»</w:t>
      </w:r>
    </w:p>
    <w:p>
      <w:pPr>
        <w:pStyle w:val="M"/>
        <w:rPr/>
      </w:pPr>
      <w:r>
        <w:rPr/>
        <w:t>Весна. Март. Однокомнатная квартира на пятом этаже. На полу телевизор на попа стоит, включен, на экране лица — стреляют и убивают, диктор передает новости. Балконная дверь забита досками, и от того в квартире полумрак, в щели лезут лучи солнца. Само окно заложено до половины мешками с песком. В одном мешке уголок порвался и песок тоненькой струйкой сыпется на пол. В воздухе пыль летает и блестит на солнце. На стенке тикают большие с пластмассовыми розами китайские часы. Рядом в рамочках раскрашенные фотографии.</w:t>
      </w:r>
    </w:p>
    <w:p>
      <w:pPr>
        <w:pStyle w:val="M"/>
        <w:rPr/>
      </w:pPr>
      <w:r>
        <w:rPr/>
        <w:t>Все стулья, стол, старинный шкаф, диван, тумбочка, подставка под телевизор, торшер — перевернуты и расставлены в специальном порядке, чтобы за мебелью можно было залечь, занять оборону и отстреливаться от тех, кто в дверь или с балкона врываться станет. В перевернутой мебели, в мешках торчат приклады ружей. А в углу возле засохшей пальмы даже небольшое артиллерийское орудие — пушка. Вместо люстры — толстая веревка. Еще несколько веревок висят, привязанные за вбитые в потолок крюки: будто лианы — за веревки можно цепляться и раскачиваться, как в фильмах про джунгли и Тарзана.</w:t>
      </w:r>
    </w:p>
    <w:p>
      <w:pPr>
        <w:pStyle w:val="M"/>
        <w:rPr/>
      </w:pPr>
      <w:r>
        <w:rPr/>
        <w:t xml:space="preserve">По квартире, не замечая разгрома, идет с чемоданчике в руке телефонный </w:t>
      </w:r>
      <w:r>
        <w:rPr>
          <w:b/>
          <w:bCs/>
        </w:rPr>
        <w:t>Монтер</w:t>
      </w:r>
      <w:r>
        <w:rPr/>
        <w:t xml:space="preserve"> — парень в кожаной куртке, кроссовках, в вязаной шапочке с надписью «Монтана», в латаном-перелатаном джинсовом комбинезоне: на штанах между ног — большая кожаная заплата. У парня зубы, весь рот, из желтого металла, а пары зубов спереди не достает.</w:t>
      </w:r>
    </w:p>
    <w:p>
      <w:pPr>
        <w:pStyle w:val="M"/>
        <w:rPr/>
      </w:pPr>
      <w:r>
        <w:rPr/>
        <w:t xml:space="preserve">За парнем след в след, растопырив руки, боясь, что парень выскользнет вдруг в двери, идет хозяин квартиры — </w:t>
      </w:r>
      <w:r>
        <w:rPr>
          <w:b/>
          <w:bCs/>
        </w:rPr>
        <w:t>Дядька</w:t>
      </w:r>
      <w:r>
        <w:rPr/>
        <w:t xml:space="preserve"> лет пятидесяти. У него в руках — лассо, под глазом синяк, лицо как у индейца краской разрисовано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Сегодня-жеть: прощеное воскресенье. Я утром встал, говорю ей: прости, Люба. Ну, так положено. Прости, если что не так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Прыгает по комнате.)</w:t>
      </w:r>
      <w:r>
        <w:rPr/>
        <w:t xml:space="preserve"> Марсианин, я ждал тебя давно, о, что я тебе сделаю, о, что я вам сделаю!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</w:t>
      </w:r>
      <w:r>
        <w:rPr>
          <w:i/>
          <w:iCs/>
        </w:rPr>
        <w:t>(Не слушая.)</w:t>
      </w:r>
      <w:r>
        <w:rPr/>
        <w:t xml:space="preserve"> А она: варежку раскрыла и орать, громче короеда. е-ка-лэ-мэ-нэ, вот тебе так маракеш, тпручки! Говорит мне: «Скажи много раз: банка, банка, банка.» Я сказал. А она мне: «Вот ты то самое слово, которое ты сейчас сказал! Иди, говорит, теперь на работу!»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Что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Ну вот, скажите пять раз: «Банка, банка, банка!», ну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Молчит.)</w:t>
      </w:r>
      <w:r>
        <w:rPr/>
        <w:t xml:space="preserve"> Банка, банка, банка, банка, банка. </w:t>
      </w:r>
      <w:r>
        <w:rPr>
          <w:i/>
          <w:iCs/>
        </w:rPr>
        <w:t>(Молчит.)</w:t>
      </w:r>
      <w:r>
        <w:rPr/>
        <w:t xml:space="preserve"> Ну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Ну, что вышло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Молчит.)</w:t>
      </w:r>
      <w:r>
        <w:rPr/>
        <w:t xml:space="preserve"> Кабан, что ли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Вот именно. Идите теперь на работу. Кабан меня она зовет. Ка-бан! А за что? Ненавидит. Мужа. А прощеное воскресенье, простить друг другу все надо. Вот я вас не знаю, так, да? А я вот, это, как евон, у вас прошу прощения. Простите, если можете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Молчит.)</w:t>
      </w:r>
      <w:r>
        <w:rPr/>
        <w:t xml:space="preserve"> Чего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Я говорю: простите меня. </w:t>
      </w:r>
      <w:r>
        <w:rPr>
          <w:i/>
          <w:iCs/>
        </w:rPr>
        <w:t>(Поставил чемоданчик на пол, встал на колени.)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Кричит, закрыв лицо руками.)</w:t>
      </w:r>
      <w:r>
        <w:rPr/>
        <w:t xml:space="preserve"> Не вставать! Не уговаривать! Марсиане, я что пообещал, сделаю!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</w:t>
      </w:r>
      <w:r>
        <w:rPr>
          <w:i/>
          <w:iCs/>
        </w:rPr>
        <w:t>(Молчит.)</w:t>
      </w:r>
      <w:r>
        <w:rPr/>
        <w:t xml:space="preserve"> Я за инструментом встал. Я не знаю вас, что перед вами, это, как евон, на колени. Я вам не сделал ничего, и вы мне. Но такой порядок. Я словесно: простите. Говорю: простите меня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Молчит.)</w:t>
      </w:r>
      <w:r>
        <w:rPr/>
        <w:t xml:space="preserve"> За что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Да просто так. Вдруг есть за что. Прощеное воскресенье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Смотрит на Монтера.)</w:t>
      </w:r>
      <w:r>
        <w:rPr/>
        <w:t xml:space="preserve"> А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Я говорю: простите меня. Про-сти-те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Прощаю. </w:t>
      </w:r>
      <w:r>
        <w:rPr>
          <w:i/>
          <w:iCs/>
        </w:rPr>
        <w:t>(Молчит. Кричит.)</w:t>
      </w:r>
      <w:r>
        <w:rPr/>
        <w:t xml:space="preserve"> Тихо! Не путать! Не отвлекать! Пощады не будет! Надо свалить, связать, а вы болтаете и болтаетесь по квартире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</w:t>
      </w:r>
      <w:r>
        <w:rPr>
          <w:i/>
          <w:iCs/>
        </w:rPr>
        <w:t>(Улыбается.)</w:t>
      </w:r>
      <w:r>
        <w:rPr/>
        <w:t xml:space="preserve"> Зачем-жеть меня связывать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Зачем пришли? Зачем вы пришли?! Вы конкретно, я вас спрашиваю, отвечать, марсианин, лунный житель, ну?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</w:t>
      </w:r>
      <w:r>
        <w:rPr>
          <w:i/>
          <w:iCs/>
        </w:rPr>
        <w:t>(Копается в чемоданчике.)</w:t>
      </w:r>
      <w:r>
        <w:rPr/>
        <w:t xml:space="preserve"> Я пришел по вашему вызову. Я не марсианин. Я — монтер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Вот и монтируйте! А прощения просить — нечего тут! Прыгает по квартире, размахивает веревкой. Парень в чемодане копается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Ну вот, не поняли. И никто. Все смеются. А я-жеть по-людскому хотел, как положено, это, как евон, по-русскому, что характерно, обычаю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Я покажу! Вас не было, но вы вылезли, откуда вы вылезли, тараканы, саранча, где ваше святое, есть оно у вас или нет?! Сейчас начнем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</w:t>
      </w:r>
      <w:r>
        <w:rPr>
          <w:i/>
          <w:iCs/>
        </w:rPr>
        <w:t>(Ковыряет отверткой телефонную розетку.)</w:t>
      </w:r>
      <w:r>
        <w:rPr/>
        <w:t xml:space="preserve"> Начнем. Значит, дополнительная ризетка? Ну-ну. Сегодня во сне — с мукой будто иду по городу. Это — к муке какой-то. А и так: мука, мука сплошная. Куда вам ризетку перенести-то? Я во сне — то на войне, то в тюрьме. Все боюсь, а вдруг? Хотя я бы, это, как евон, от такой жизни — умер или бы в тюрьму сбежал лучше. е-ка-лэ-мэ-нэ, вот тебе так маракеш, тпручки! А вы что это делаете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Выключил трясущейся рукой звук телевизора, кричит.)</w:t>
      </w:r>
      <w:r>
        <w:rPr/>
        <w:t xml:space="preserve"> Придут ироды и будут в ваших храмах коней! Их бензином всех надо, облить и поджечь!! Я тренируюсь! Я смогу нападение отбить! Отбиться! Ясно?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Не-ка. Ну, тренируйтесь, а я — делать. </w:t>
      </w:r>
      <w:r>
        <w:rPr>
          <w:i/>
          <w:iCs/>
        </w:rPr>
        <w:t>(Достает из кармана куртки пилку для ногтей, пилит ноготь.)</w:t>
      </w:r>
      <w:r>
        <w:rPr/>
        <w:t xml:space="preserve"> е-ка-лэ-мэ-нэ, вот тебе так маракеш, тпручки! Вот, ноготь сломал. Беда. А сегодня все, это, как евон, кувырком. Посмотрел: один носок навыворот. От того кувырком все сегодня. Весна еще. Спать хочу. Маму жалко. Сон приснился недавно такого плана: я умер, а мама мне плачет и говорит мне: «Что ж ты, сыночек, зачем ты сделал это, зачем умер?» А я: «Устал мама, сильно спать хотел, вот и решил заснуть...» А проснулся, и чего-то мне так жалко себя стало, ну, в таком плане — пожалел себя, и маму тоже, да и короеда с женой — тоже. Я-жеть, если спиногрыз не орет, падаю как колосок подрубленный. И в каморке на работе сплю, каморка — «Кикиморка» мы ее зовем, грязно, бардак, как Мамай прошел, а я сплю. Напарник костерит, говорит это, как евон, мне: «Лишь бы клопа давить!» Вот жена у меня — курит. А я не перевариваю органически курящих женщин, с детства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Не блондай по квартире! </w:t>
      </w:r>
      <w:r>
        <w:rPr>
          <w:i/>
          <w:iCs/>
        </w:rPr>
        <w:t>(Помолчал. Кричит.)</w:t>
      </w:r>
      <w:r>
        <w:rPr/>
        <w:t xml:space="preserve"> Разговорился! Стоять!</w:t>
      </w:r>
    </w:p>
    <w:p>
      <w:pPr>
        <w:pStyle w:val="M"/>
        <w:rPr/>
      </w:pPr>
      <w:r>
        <w:rPr/>
        <w:t>Скачет по комнате, хватается за веревки, качается на них. Парень затылок чешет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А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Ложись! Встать! Лечь, то есть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</w:t>
      </w:r>
      <w:r>
        <w:rPr>
          <w:i/>
          <w:iCs/>
        </w:rPr>
        <w:t>(Ковыряет отверткой в розетке, смеется.)</w:t>
      </w:r>
      <w:r>
        <w:rPr/>
        <w:t xml:space="preserve"> «Упал-отжался!», — в армии говорили. Я сразу понял, что у вас не все дома. Ну, ничего, бывает. Смотрю вокруг: люди даже живут и с задницей вместо головы, а ничего, никто на них не обращает. Главно, у всех, это, как евон, квартиры есть. А я... </w:t>
      </w:r>
      <w:r>
        <w:rPr>
          <w:i/>
          <w:iCs/>
        </w:rPr>
        <w:t>(Махнул рукой.)</w:t>
      </w:r>
      <w:r>
        <w:rPr/>
        <w:t xml:space="preserve"> Я по квартирам везде хожу, везде пенсионеры — не все дома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Молчать! Сам ты, существо, это слово! Ты существо, понимаешь?! Ты не человек! Пенсионера нашел?! Вы меня стариком сделали, вы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Ну уж, прям уж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Э, руки, руки, кому сказал — руки, наездник?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Это про штаны? </w:t>
      </w:r>
      <w:r>
        <w:rPr>
          <w:i/>
          <w:iCs/>
        </w:rPr>
        <w:t>(Смеется.)</w:t>
      </w:r>
      <w:r>
        <w:rPr/>
        <w:t xml:space="preserve"> Эту приклейку жена мне пришила, сказала — на работу и в таких штанах походишь, не барин! Отмодничал, старость пошла, хоть и двадцать восемь, а как старый стал. Новые купить — купилки тю-тю! А она — курит, на кухне готовит и с товарками по общаге меня по за-глаза обсуждает и курит. А я курящих женщин органически, с детства... Я так все время смеюсь, чтоб не плакать. Нет, не над тем, что у вас дома не все, мне-то? А просто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У меня все, все, все, все, все, все, сам дурак! </w:t>
      </w:r>
      <w:r>
        <w:rPr>
          <w:i/>
          <w:iCs/>
        </w:rPr>
        <w:t>(Стучит ногой в пол.)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</w:t>
      </w:r>
      <w:r>
        <w:rPr>
          <w:i/>
          <w:iCs/>
        </w:rPr>
        <w:t>(Не слушает, ковыряет в розетке.)</w:t>
      </w:r>
      <w:r>
        <w:rPr/>
        <w:t xml:space="preserve"> Значит, дополнительная ризетка... Ну-ну. </w:t>
      </w:r>
      <w:r>
        <w:rPr>
          <w:i/>
          <w:iCs/>
        </w:rPr>
        <w:t>(Достает из чемоданчика еще инструмент, наматывает на руку провод.)</w:t>
      </w:r>
      <w:r>
        <w:rPr/>
        <w:t xml:space="preserve"> И обзывается: кабан, и такое. е-ка-лэ-мэ-нэ, вот тебе так маракеш, тпручки! Ни-ни раньше, такого не позволяла, когда я марьяжил с ней. Другой раз думаю, а может — нафик, нафик этот график, а? Ну, если она курит? А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Что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Развестись, а? Ведь не жизнь у нас с ней, а закат солнца вручную. А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Кричит.)</w:t>
      </w:r>
      <w:r>
        <w:rPr/>
        <w:t xml:space="preserve"> Начи-начи-начи-наем!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В воскресенье по заявкам. Из дому ушился, не могу. А вы со вчерашнего ждете? Я медленно, куда торопиться. По выходным иду по заявкам, чтоб только не дома, да чтоб ей деньги вдосталь заработать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Начали!!</w:t>
      </w:r>
    </w:p>
    <w:p>
      <w:pPr>
        <w:pStyle w:val="M"/>
        <w:rPr/>
      </w:pPr>
      <w:r>
        <w:rPr/>
        <w:t>Ухватился за одну из веревок, прокатился по комнате, спрыгнул с веревки в другом углу квартиры, притаился за столом, выглянул, идет на парня с растопыренными руками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</w:t>
      </w:r>
      <w:r>
        <w:rPr>
          <w:i/>
          <w:iCs/>
        </w:rPr>
        <w:t>(Улыбается, смотрит на Дядьку.)</w:t>
      </w:r>
      <w:r>
        <w:rPr/>
        <w:t xml:space="preserve"> Да чего начнем-то? Вы чего все начать не можете? Вы индеец по национальности? Негр? е-ка-лэ-мэ-нэ, вот тебе так маракеш, тпручки. А чего не сделаете приборку? Темновастенько, свет бы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Темновастенько! Я покажу тебе темновастенько! Я вышел на тропу войны! Маракеш-тпручки, говоришь, да? Нет! Мерды-перды! Карембеш-карендеш! Румбак-бумкак! Кайса-мойса, понял?! Кимрез-мандарез! Стоп-мин-поп! Чимза-кимза! Пара-цупа, минкуль-пупа, понял?! Приготовились — и-и!! </w:t>
      </w:r>
      <w:r>
        <w:rPr>
          <w:i/>
          <w:iCs/>
        </w:rPr>
        <w:t>(Размахивает лассо.)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Вот вы кричите и слюни — на меня. Я-жеть не глухой. Ну, что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То! Вы меня не слышите-жеть, не слушаете-жеть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Слышу. Слушаю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Что я последнее сказал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Последнее вы сказали — приготовились. Вы уже раз сто сказали: «Приготовились.» Я готов. Я-жеть не филоню, работаю помалеху. У вас квартира, как окопы. А запах кислый, хороший. У бабушки в доме так белье пахло, чуть с кислинкой такой. </w:t>
      </w:r>
      <w:r>
        <w:rPr>
          <w:i/>
          <w:iCs/>
        </w:rPr>
        <w:t>(Смеется.)</w:t>
      </w:r>
      <w:r>
        <w:rPr/>
        <w:t xml:space="preserve"> Вот эта хорошая у вас эта веревка. Сделана из материала такого, пенька называется. Слушайте, я что хочу сказать: а зачем вам еще одна, дополнительная ризетка? Может, я просто шнур подлиньше сделаю, а? У вас квартира не пятикомнатная, а такая, это, как евон, средненькая, не хоромы, не вокзал, не замок, а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Не вокзал! Ничего, вы у меня заплатите, вы у меня вспомните маму родную, вы все вспомните, довели меня! Раз соглашаются выпустить каких-то гадов из тюрьмы от того, что другие гады взяли в самолете заложников, то тут-то они согласятся! Подумают: чеканутый, что-то устроил, вдруг постреляет всех, и обратят внимание, и сделают, как прошу! </w:t>
      </w:r>
      <w:r>
        <w:rPr>
          <w:i/>
          <w:iCs/>
        </w:rPr>
        <w:t>(Подпрыгивает на месте.)</w:t>
      </w:r>
      <w:r>
        <w:rPr/>
        <w:t xml:space="preserve"> Встаньте прямо, неудобно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</w:t>
      </w:r>
      <w:r>
        <w:rPr>
          <w:i/>
          <w:iCs/>
        </w:rPr>
        <w:t>(Смеется.)</w:t>
      </w:r>
      <w:r>
        <w:rPr/>
        <w:t xml:space="preserve"> Чего неудобно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Мне неудобно! Встаньте ровнее! Монтер инструмент раскладывает, что-то пальцами по полу меряет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Ничего, выздоровлеете, таблеток попринимайте, и хоккей будет. И раз, и два, и три... У меня в пальцах — пятнадцать сантиметров. Точно. Абсолюмант. Можно не проверять. А она мне: нет, ты вот ноешь, ноешь, ноешь с утра до ночи. А я не ною. Я, что характерно, так разговариваю. Ну вот, теперь — начнем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Что начнем?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Как — что начнем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Что вы начать хотите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Я не знаю, что вы хотите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А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А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Кричит.)</w:t>
      </w:r>
      <w:r>
        <w:rPr/>
        <w:t xml:space="preserve"> А-а-а-а! Мозги запудрил, говорит без передыху, что, ну? Что?! Прощения просить друг у друга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Как — что? Начнем ризетку или провод подлиньше? Прощения-то я у вас попросил, вы меня послали, не хочете, ну, раз не в себе... Ризетку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Ризетку, ризетку, ризетку!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Ну, как хотите, а я думал — провод подлиньше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Хорошо: провод подлиньше, делайте уже хоть что-то! Вы вообще хоть что-то можете, или у вас руки не тем концом вставлены?! Ну?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</w:t>
      </w:r>
      <w:r>
        <w:rPr>
          <w:i/>
          <w:iCs/>
        </w:rPr>
        <w:t>(Смотрит на Дядьку.)</w:t>
      </w:r>
      <w:r>
        <w:rPr/>
        <w:t xml:space="preserve"> А может, и ризетку, и провод подлиньше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И прямо стоять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А я стою прямо. Эта у меня тужурка кожаная, новая. У жены на зиму выплакал красновки и тужурку. Чтоб поприличнее на улице выглядеть. Еле купила. А как зимой без тужурки, а? Хожу как чмо в отрепьях. Не одежа, а жопотерки. Штаны — ладно, драные, но тужурка должна быть, я же по людям хожу. А вы знаете тогда, сколько это будет стоить? Один метр провода от ризетки к ризетке знаете, сколько стоит? Он ведь двухжильный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А-а-а-а-а! Кто двухжильный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Провод. Бывает трехжильные, четырехжильные, пятижильные, ну там семижильные. Я видел раз это, как евон, двенадцатижильный. Знаете, сколько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Что — сколько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Стоит — сколько, знаете? Это я вам сейчас расскажу... </w:t>
      </w:r>
      <w:r>
        <w:rPr>
          <w:i/>
          <w:iCs/>
        </w:rPr>
        <w:t>(Достал блокнот, ручку из кармана, принялся что-то писать.)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Кричит.)</w:t>
      </w:r>
      <w:r>
        <w:rPr/>
        <w:t xml:space="preserve"> Молчать, зануда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е-ка-лэ-мэ-нэ, вот тебе так маракеш, тпручки! Ну вот, и вы тоже. Я-жеть хотел, чтоб все по уму, что характерно, а вы обскорбляться. Так же, как все, да? Эх, вы! А я прощенья просил. Все так говорят, а я, это, как евон, нормальный. Не саранча, не марсиане, не клопы там. А жена тоже как все говорит: ребенок такой горлопан — в тебя, это, как евон, говорит. А я ей: неужели я так кричу? Ну, короче, с утра до ночи, кричу и кричу? Я же просто объясняюсь долго, говорю долго, но я работаю зато и потому..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Хватит! Начнем!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Нет, не начнем. Надо-жеть сначала все расчухать, выяснить..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Не хочешь ровно стоять?! Ну, не трусь теперь, надень трусы! Недолго музыка играла, недолго фраер танцевал! Я вас...</w:t>
      </w:r>
    </w:p>
    <w:p>
      <w:pPr>
        <w:pStyle w:val="M"/>
        <w:rPr/>
      </w:pPr>
      <w:r>
        <w:rPr/>
        <w:t>Вдруг схватил мешок с песком, размахнулся им, и как ударил парня мешком. Парень ойкнул, завалился набок. Дядька тут же накинул лассо на него, принялся веревкой связывать. Монтер лежит, перепугано таращит глаза в потолок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е-ка-лэ-мэ-нэ, вот тебе так маракеш, тпручки, родимчик хватит, ход конем по голове. Мыла покушали? Ну ты даешь стране угля! Эй, порвешь! Я-жеть монтер, не грабитель-жеть. Тужурка новая, а вы мешочечком по головочке, эй!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Прыгает вокруг парня.)</w:t>
      </w:r>
      <w:r>
        <w:rPr/>
        <w:t xml:space="preserve"> «Мешочечком по головочке»! Юморишь, смеешься? Ну, посмеюсь я тебе! Понародились, новенькие, смена! Откуда вы понаехали, откуда понабежали, орда золотая, татаро-монгольское иго, паразиты?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Масть пошла, а деньги кончились. Зачем я надел носок шиворот-навыворот сегодня, а? Фик-фок с боку бантик. А зачем вы, дяденька? Я-жеть сказал, что на лошадках не это, а вы сразу за веревку..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Молчать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Не расчухаю? Я-жеть пришел на ваш вызов, на ваш зов, на вечный зов, кино есть такое, вы сказали, что ризетку, я пришел, а вы мешочечком... Вы таблеточек, на кого серчаете, я не тараканы! Вы, дяденька, со мной в войнушку хочете поиграть, имеется в виду, хочете, да? А может, все-таки я вам провод подлиньше сделаю и пойду, а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Грозит кулаком в окно.)</w:t>
      </w:r>
      <w:r>
        <w:rPr/>
        <w:t xml:space="preserve"> Имеется в виду, да! В войнушку, ага! Сейчас будет войнушка, будет тебе и вам всем войнушка, и им тоже войнушка! О, вы меня не знаете! Вы думаете — со мной просто?!</w:t>
      </w:r>
    </w:p>
    <w:p>
      <w:pPr>
        <w:pStyle w:val="M"/>
        <w:rPr/>
      </w:pPr>
      <w:r>
        <w:rPr/>
        <w:t>Связал парню руки, взъерепенился, бегает, проталкивает ружья в дырки между мешками, туда-сюда ходит, прячется за мебель, за парнем наблюдает. Парень в потолок пялится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Дяденька, я пришел ризетку, я не в войнушку, я ризетку..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Розетку! Ро-зет-ку!!! Ясно?! Дебил, кретин, идиот, недоделок! Тужурка-красновки! Что у вас у всех в голове?! Датчики? Проводки? Вы люди, нет?! О, вы не люди! Вы деревяшки с железом пополам перемолотые, вот вы кто, ясно?! Кричи, ори, бейся, ну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Зачем это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Думай, думай голова, жопа трещину дала! А затем это! Взял в заложники! И теперь сделаю свое дело, о, как я сделаю с вами что-то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Кто? В кого? Что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В того, тужурка кожаная! Телевизор смотреть надо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Жена не дает!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Скажи, чтоб жена тебе давала! Чтоб она давала тебе, твоя жена! А то она не дает тебе, ты, господин дерево! Заложники смотрели телевизор и знают — что! Жена притащит твоего больного дебильного, как и ты, ребенка сюда, под окна, под балкон и тогда..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А он не больной, а характерный, занудистый, чтоб сильнее на всех воздействовать, чтоб на него внимание обращали. Не болеет, а уросливый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Бегает по комнате, бормочет.)</w:t>
      </w:r>
      <w:r>
        <w:rPr/>
        <w:t xml:space="preserve"> О, погодите, постойте! Хорошо, что молодой, был бы старый, сказали бы — да на мыло их обоих, а тут — хорошо, повезло! Мне повезло, что ты, идиот, мне попался с ребенком и что молодой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Ребенок? Молодой! Полгода! А я уже — сил нет, это, как евон, с ним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Ты слышишь или нет? Я говорю: заложники! За-лож-ни-ки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</w:t>
      </w:r>
      <w:r>
        <w:rPr>
          <w:i/>
          <w:iCs/>
        </w:rPr>
        <w:t>(Быстро.)</w:t>
      </w:r>
      <w:r>
        <w:rPr/>
        <w:t xml:space="preserve"> Меня все в общаге называют зануда. И говорят, я на «о» разговариваю, по-деревенски, ну, поселковый, да, поселковый раз, раз такой уродился, ну что ж? Я все делаю долго, старательно. Не могу бегом-бегом. И если я говорю, то говорю, пока не наговорюсь. Таблеточку с водичкой!</w:t>
      </w:r>
    </w:p>
    <w:p>
      <w:pPr>
        <w:pStyle w:val="M"/>
        <w:rPr/>
      </w:pPr>
      <w:r>
        <w:rPr/>
        <w:t>Дядька бегает, ружья в мешках трогает, парень крутится на месте, следит за ним.</w:t>
      </w:r>
    </w:p>
    <w:p>
      <w:pPr>
        <w:pStyle w:val="Web"/>
        <w:rPr/>
      </w:pPr>
      <w:r>
        <w:rPr/>
        <w:t>В армии смеялись надсмешники, зануда, мол. Да сами вы это слово. Дяденька, надо вам таблеточек выпинькать, выпить, это, как евон, в смысле, а? Я понял, заложники, да. Вы не серчайте шибко!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Орет что есть силы.)</w:t>
      </w:r>
      <w:r>
        <w:rPr/>
        <w:t xml:space="preserve"> Я не серчаю так шибко!! А вот пристрелю тебя, гад, понял?! </w:t>
      </w:r>
      <w:r>
        <w:rPr>
          <w:i/>
          <w:iCs/>
        </w:rPr>
        <w:t>(Приставил ружье к груди парня. Парень ойкнул.)</w:t>
      </w:r>
      <w:r>
        <w:rPr/>
        <w:t xml:space="preserve"> Послушайте, дорогой, уважаемый кретиненок, не доводите до греха! Вы все время не по поводу базарите! Вы такие слова понимаете? Это же по вашему, нет? Еще слово, гад, и — стреляю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А? А? А? А? А? А? А? А? Ружье? А зачем это? Я разве — нет? А? А? А?!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Пока — нет! Кричать! Я буду отстреливаться, будет много шума, дети и женщины на верхних этажах начнут визжать, приедет пожарная, скорая, телевидение, приедет много, будут выдвигать лестницы до пятого этажа, снимать с балконов, будет много шума, мне надо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А? Отстреливаться? А? Войнушка? А? А может — таблеточек с водичкой? А? А? А? </w:t>
      </w:r>
      <w:r>
        <w:rPr>
          <w:i/>
          <w:iCs/>
        </w:rPr>
        <w:t>(Дядька замахнулся на парня.)</w:t>
      </w:r>
      <w:r>
        <w:rPr/>
        <w:t xml:space="preserve"> Можно начинать? Уже? Да? Начали? Нет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Уже можно, да, уже, можно начинать, да, да, да!!!</w:t>
      </w:r>
    </w:p>
    <w:p>
      <w:pPr>
        <w:pStyle w:val="M"/>
        <w:rPr/>
      </w:pPr>
      <w:r>
        <w:rPr/>
        <w:t>Парень промякал тоненько что-то.</w:t>
      </w:r>
    </w:p>
    <w:p>
      <w:pPr>
        <w:pStyle w:val="Web"/>
        <w:rPr/>
      </w:pPr>
      <w:r>
        <w:rPr/>
        <w:t>Не хочешь? Велосипед!</w:t>
      </w:r>
    </w:p>
    <w:p>
      <w:pPr>
        <w:pStyle w:val="M"/>
        <w:rPr/>
      </w:pPr>
      <w:r>
        <w:rPr/>
        <w:t>Стащил с ног парня ботинки, носки, вставляет спички ему между пальцами ног. Парень заорал, завыл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А-а-а!! Лисапет, лисапет, какой лисапет, не надо лисапет, у меня есть лисапет, не надо лисапет! Дядя, попей таблеточек, дядя, ты чего, дяденька, да что же, мы-жеть не в армии-жеть, дядя-жеть, мне это как мертвому ужастик, у меня от страху заворот кишок будет, я щекотки боюсь, не надо!!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Я покажу заворот кишок! Спички между пальцами и поджигать! Ужастик! Щекотки! </w:t>
      </w:r>
      <w:r>
        <w:rPr>
          <w:i/>
          <w:iCs/>
        </w:rPr>
        <w:t>(Парень вопит. Дядька толкает шкаф к балкону, бормочет:)</w:t>
      </w:r>
      <w:r>
        <w:rPr/>
        <w:t xml:space="preserve"> Ори, ори! Привезут из общаги жену с ребенком, ребенок — плакать, ручки-ножки к папе, он — кричать драматично, как в мыльной опере, я к уху пистолет, чтоб не взбрыкнул бы он бы бы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Не взбрыкнул бы он бы бы, ясно, бы-бы, носок, зачем я носок навыворот, мамочки, зачем я носок, носок, носок, носок!!!...</w:t>
      </w:r>
    </w:p>
    <w:p>
      <w:pPr>
        <w:pStyle w:val="M"/>
        <w:rPr/>
      </w:pPr>
      <w:r>
        <w:rPr/>
        <w:t>Дядька стучит в пол ногами, кулаки поднял над головой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Да, да, я вижу, все плачут, ребенок плачет, кричит: «Папа, папа!»..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Он у меня еще разговаривать не умеет, мама, мама!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Молчать! Он плачет, тянет ручошки свои сопливые, и «Скорая» плачет, и милиция плачет, и телевидение, пожарка плачет, и радио плачет..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А курочка куд-кудачет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А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Вы как сказку рассказываете..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Молчать! Я говорю: все плачут, люди плачут, соседи плачут, и все плачут, и я плачу... плачу... и тогда они... и тогда... </w:t>
      </w:r>
      <w:r>
        <w:rPr>
          <w:i/>
          <w:iCs/>
        </w:rPr>
        <w:t>(Сел у окна на пол, плачет.)</w:t>
      </w:r>
    </w:p>
    <w:p>
      <w:pPr>
        <w:pStyle w:val="M"/>
        <w:rPr/>
      </w:pPr>
      <w:r>
        <w:rPr/>
        <w:t>Молчание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А? </w:t>
      </w:r>
      <w:r>
        <w:rPr>
          <w:i/>
          <w:iCs/>
        </w:rPr>
        <w:t>(Подергал связанными руками.)</w:t>
      </w:r>
      <w:r>
        <w:rPr/>
        <w:t xml:space="preserve"> Пустите, мне ризетку!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Тихо, ризетка! </w:t>
      </w:r>
      <w:r>
        <w:rPr>
          <w:i/>
          <w:iCs/>
        </w:rPr>
        <w:t>(Вытирает слезы.)</w:t>
      </w:r>
      <w:r>
        <w:rPr/>
        <w:t xml:space="preserve"> Вы — заложник! Сейчас я буду звонить и говорить, и требовать, чтоб — прекратить, понял?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Что прекратить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То прекратить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Да что же?</w:t>
      </w:r>
    </w:p>
    <w:p>
      <w:pPr>
        <w:pStyle w:val="M"/>
        <w:rPr/>
      </w:pPr>
      <w:r>
        <w:rPr/>
        <w:t>Молчание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Плачет, молчит.)</w:t>
      </w:r>
      <w:r>
        <w:rPr/>
        <w:t xml:space="preserve"> Откуда вы, откуда вы, откуда вы все?! Кто вас рожал? Есть у вас мамы с папами, нет? Нету! Не было! В капусте нашли! Иваны, родства непомнящие! С Марса упали, с Луны! Нету! Клопы, тараканы, иго! Им все весело, им все песни, им все танцы! Убили, зарезали, раздавили, растоптали, расстреляли — а им все песни, а им все танцы, а им все весело, хи-хи да ха-ха, ха-ца-ца, танцуем без конца, уроды!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Да в чем дело-то, ну?!</w:t>
      </w:r>
    </w:p>
    <w:p>
      <w:pPr>
        <w:pStyle w:val="M"/>
        <w:rPr/>
      </w:pPr>
      <w:r>
        <w:rPr/>
        <w:t>Молчание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Рыдает.)</w:t>
      </w:r>
      <w:r>
        <w:rPr/>
        <w:t xml:space="preserve"> Они сошли с ума! Они все, все, все сошли с ума! Весь мир, все люди, человечество, цивилизация, все, все, все!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А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Ай, да что говорить с дураком, если не видишь — не объяснить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Я же и дурак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Вытирает слезы.)</w:t>
      </w:r>
      <w:r>
        <w:rPr/>
        <w:t xml:space="preserve"> Мир — где ты, ау?! В прострации! Нету! Все сошли с ума, окончательно и бесповоротно! Вы понимаете, что это — катастрофа, мрак, ад?! Понимаете?! Сошел с ума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Вижу. Гляжу и вижу. Ну да, сошел с ума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Что-то надо делать, что-то просто необходимо делать, как-то протестовать! Я протестовал, я стоял две недели — с плакатом! Бесполезно! Не слушают! С утра приехал бульдозер и начал! За что?! Они должны прекратить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Да что, дядя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Все! Все! Все это! Все! Все войны! Издевательства над людьми! Отравлять атмосферу! Унижения стариков! Денежную инфляцию! Убийства животных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Животных тоже? А как кушинькать? Без мяса? Только фруктами?</w:t>
      </w:r>
    </w:p>
    <w:p>
      <w:pPr>
        <w:pStyle w:val="M"/>
        <w:rPr/>
      </w:pPr>
      <w:r>
        <w:rPr/>
        <w:t>Молчание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Вы идиот, понимаете? Иди-оти-на ту-па-я! У вас нет мозгов! Это бы куда ни шло, но страшнее — у вас нет сердца! Откуда вы понаехали, понапришли, откуда?! Молчать, «ризетка»! Лежать и не шевелиться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Вы-жеть сказали — кричать..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Пока я не сказал: «Кричать!», надо — молчать! Так вот, они должны все это прекратить! Понятно, нет?!</w:t>
      </w:r>
    </w:p>
    <w:p>
      <w:pPr>
        <w:pStyle w:val="M"/>
        <w:rPr/>
      </w:pPr>
      <w:r>
        <w:rPr/>
        <w:t>Молчание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Что-жеть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Все! Все! Все! Наберу «ноль один», они приедут с выдвигающимися лестницами, выдвинут лестницу вперед, до балкона и будут переговоры, вот, телевизор, прямая трансляция, увидим себя, да, и начальники района, города, области, нет, замминистра, министр, президент, приедут, выкинут флаг белый и придут, и сдадутся! То есть, сдадутся на мои условия!</w:t>
      </w:r>
    </w:p>
    <w:p>
      <w:pPr>
        <w:pStyle w:val="M"/>
        <w:rPr/>
      </w:pPr>
      <w:r>
        <w:rPr/>
        <w:t>Молчание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Из-за меня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Да, из-за вас. Из-за вас, да, да, да! Да!</w:t>
      </w:r>
    </w:p>
    <w:p>
      <w:pPr>
        <w:pStyle w:val="M"/>
        <w:rPr/>
      </w:pPr>
      <w:r>
        <w:rPr/>
        <w:t>Молчание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</w:t>
      </w:r>
      <w:r>
        <w:rPr>
          <w:i/>
          <w:iCs/>
        </w:rPr>
        <w:t>(Помолчал.)</w:t>
      </w:r>
      <w:r>
        <w:rPr/>
        <w:t xml:space="preserve"> Нет. Не сделают, это, как евон, этого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Держать фонтан, марсианин, таракан! На каждое слово у вас десять! Без вас знаю, что не сделают, но что-то ведь надо делать, нет? Надо?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Дак всегда воевали, убивали, это-жеть заведено так промеж людьми..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Заведено? Ну, так пора развести! Я, конечно, чекнулся, но не до того, чтоб из-за войны в Уганде или где там — в Зимбабве, что ли, заложника брать, нет! Мне неприятно, что там война, но в общем-то — все равно, простите, меня не касается, и ладно! Но я прошу маленького, малюсенького прошу: спокойствия под окнами! Ну, посмотрите в окно, они напротив нашей хрущевки строить начали, на площадке на детской, снесли театр зеленый, скамейки, клумбы, парк имени пионера-героя Морозова Павла, ему памятник! И памятник разбомбили! Посмотрите же в окно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Дак пионеров-жеть отменили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Кто отменял? Вы? Я не отменял! Я был пионер и останусь! Смешно? Смейтесь, вам все смешно, вы все обсмеяли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Я не в курсе вопроса, не могу посмотреть в окно, у меня руки связаны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Да я вас подниму, покажу, посмотрите, посмотрите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А у вас окна мешками забиты..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Поверьте на слово, что тут, у меня у дома, были деревья, была такая площадка, эстрадка крохотная, там выступали агитбригады, детские театральные коллективы! Нет, все это помешало, решили все сбить, разбить! Надо строить овощегноилище, потому как рядом — рынок и требуется! Да сдохли бы вы со своим рынком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Я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И вы тоже! Я беру заложника, а они должны прекратить! Я сам садил эти деревья, вот, у меня фотографии: мы садим деревья, посмотрите, они были черно-белые, а я занимался в детстве цветной фотографией, это было очень сложно в те годы, с химикатами, посмотрите, вот, фотографии, я сам раскрасил их, они цветные, видите, тут все цветное, понимаете? </w:t>
      </w:r>
      <w:r>
        <w:rPr>
          <w:i/>
          <w:iCs/>
        </w:rPr>
        <w:t>(Плачет, трясет перед носом парня фотографией.)</w:t>
      </w:r>
      <w:r>
        <w:rPr/>
        <w:t xml:space="preserve"> Я был пионером, садил их, выступал с агитбригадой «Мастерок» на сцене зеленого театра! Мама и папа сидели в зале, смотрели на меня! А они решили зачеркнуть мое?! Да, с ума сошел, старый козел! Но! Что мы сажаем, сажая леса, лес и бумагу, и стол, и дрова — или как там это, забыл, понимаете?! Но я убью вас, я вас убью, я вас всех убью, раздавлю, растопчу, о!! Пока не лезли в мой маленький мирок, я разрешал им, пусть, да, но как только они полезли валенками в мое, о, они не знают меня! — я беспощаден, я разъярен, как маленький зверек, хорек, когда его разозлят, это я, да, я вонючий хорек, но не допущу, не разрешу, не сметь, не сметь!! </w:t>
      </w:r>
      <w:r>
        <w:rPr>
          <w:i/>
          <w:iCs/>
        </w:rPr>
        <w:t>(Плачет.)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Ага. </w:t>
      </w:r>
      <w:r>
        <w:rPr>
          <w:i/>
          <w:iCs/>
        </w:rPr>
        <w:t>(Дергает ногами, руками.)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Ага! Чего агакаете?! Такое же дурило: тужурка-мужурка, квартира-робенок! Новое поколение! </w:t>
      </w:r>
      <w:r>
        <w:rPr>
          <w:i/>
          <w:iCs/>
        </w:rPr>
        <w:t>(Ходит по комнате, машет руками.)</w:t>
      </w:r>
      <w:r>
        <w:rPr/>
        <w:t xml:space="preserve"> Овощехранилище! На месте маленького фонтанчика крыс разведут! А был парк, парк, парк! Была жизнь! Для вас все — с начала, ровное поле, нет ничего, давить всех! Но до вас еще жил кто-то, кому не надо мешать, понимаете? Пусть он доживет спокойно, а потом идите! Все было другое, тихое, спокойное, но вдруг они — ездят, кричат, орут, продают, торгуют, строят, наглеют, откуда вы? Ведь все было не так, откуда все эти люди, они с Луны прилетели, с Марса, откуда они, их не было всех этих, откуда, дайте мне автомат, я пойду, я их всех перестреляю!!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Да не надо никого, не плачьте..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Молчать! Сейчас, сейчас приедет тэвэ, ментовки, воронки, я буду отстреливаться от них, прикрываясь вашим телом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А моим-то зачем? Не надо отстреливаться! Вы звоните, это, как евон, правда, посерьезнее им скажите — так мол и так мол, пусть приезжают, а то руки занемели, а вы нервный, стрелянете, а я чего-то помирать расхотел..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Плачет.)</w:t>
      </w:r>
      <w:r>
        <w:rPr/>
        <w:t xml:space="preserve"> Я ходил, дрался с ними, с теми, которые строят! Они мне под глаз дали! Фингал вот! На работу не могу с ним идти! Я во дворце пионеров, ах, простите — школьников! — руководитель кружка друзей любителей природы..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Это вы вышивкой там, короче — вязанием и таким, это, как евон, да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Молчать, вязанием! Сам ты вязанием! Гербарии собираем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Вы звоните, звоните!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Молчать! Диктует! Мне решать! </w:t>
      </w:r>
      <w:r>
        <w:rPr>
          <w:i/>
          <w:iCs/>
        </w:rPr>
        <w:t>(Бормочет.)</w:t>
      </w:r>
      <w:r>
        <w:rPr/>
        <w:t xml:space="preserve"> Пусть думают — я дурак, да, я дурак, я невседома, пусть, вам не нравится, мне — плевать! </w:t>
      </w:r>
      <w:r>
        <w:rPr>
          <w:i/>
          <w:iCs/>
        </w:rPr>
        <w:t>(Молчит.)</w:t>
      </w:r>
      <w:r>
        <w:rPr/>
        <w:t xml:space="preserve"> Видите? Я рассказал что-то важное, личное, я — рыдаю, а у вас глаза не завлажнели! И после этого вы будете говорить, что вы не с Луны, что вы — люди?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</w:t>
      </w:r>
      <w:r>
        <w:rPr>
          <w:i/>
          <w:iCs/>
        </w:rPr>
        <w:t>(Молчит.)</w:t>
      </w:r>
      <w:r>
        <w:rPr/>
        <w:t xml:space="preserve"> А чего мои глаза должны, это, как евон, влажнеть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Хватит! Раз не понимаете — не поймете никогда! </w:t>
      </w:r>
      <w:r>
        <w:rPr>
          <w:i/>
          <w:iCs/>
        </w:rPr>
        <w:t>(Выдохнул. Набирает номер телефона.)</w:t>
      </w:r>
      <w:r>
        <w:rPr/>
        <w:t xml:space="preserve"> Кричите! Ну?! </w:t>
      </w:r>
      <w:r>
        <w:rPr>
          <w:i/>
          <w:iCs/>
        </w:rPr>
        <w:t>(Парень орет на одной ноте.)</w:t>
      </w:r>
      <w:r>
        <w:rPr/>
        <w:t xml:space="preserve"> Милиция? Дайте мне главного начальника вашего! Главного милиционера! </w:t>
      </w:r>
      <w:r>
        <w:rPr>
          <w:i/>
          <w:iCs/>
        </w:rPr>
        <w:t>(Прикрыл трубку ладонью, парню.)</w:t>
      </w:r>
      <w:r>
        <w:rPr/>
        <w:t xml:space="preserve"> Да тихо! </w:t>
      </w:r>
      <w:r>
        <w:rPr>
          <w:i/>
          <w:iCs/>
        </w:rPr>
        <w:t>(В трубку.)</w:t>
      </w:r>
      <w:r>
        <w:rPr/>
        <w:t xml:space="preserve"> Вы? Неправда. Начальники не сидят на телефоне. Ну и что, демократия, вы все в народ пошли, но не до такой же степени вы разошлись, нет? Я говорю — вы не начальник! А другой! Хорошо. Вы записываете все на пленку? Записывайте! Итак, я, Ленина двенадцать квартира восемнадцать. Фамилия моя — не скажу как. Итак, я, Ленина двенадцать квартира восемнадцать, взял в заложники телефонного монтера! Зачем я взял — объясняю. Я взял затем, чтобы вы там все взяли бы и прекратили бы, то, что я требую сделать! Если не прекратите, я монтера вот этого вашего... </w:t>
      </w:r>
      <w:r>
        <w:rPr>
          <w:i/>
          <w:iCs/>
        </w:rPr>
        <w:t>(Достал бумажку, надел очки, читает:)</w:t>
      </w:r>
      <w:r>
        <w:rPr/>
        <w:t xml:space="preserve"> Хлопну, кокну, зарежу, пристрелю, убью, кончу, укокошу, шлепну, в расход пущу, порешу, расстреляю, пришибу, пришью, ухлопаю, тюкну, чикну, уложу, прикончу, пристукну, угроблю, укокаю, запендерю ему прямо в сердце! Ясно?! </w:t>
      </w:r>
      <w:r>
        <w:rPr>
          <w:i/>
          <w:iCs/>
        </w:rPr>
        <w:t>(Положил трубку, молчит.)</w:t>
      </w:r>
      <w:r>
        <w:rPr/>
        <w:t xml:space="preserve"> Сказал: опохмелись с монтером. Я в «ноль один»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</w:t>
      </w:r>
      <w:r>
        <w:rPr>
          <w:i/>
          <w:iCs/>
        </w:rPr>
        <w:t>(Кашлянул.)</w:t>
      </w:r>
      <w:r>
        <w:rPr/>
        <w:t xml:space="preserve"> Телефон полиции — «Сто-девять»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А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Кино такое: «Телефон полиции — «Сто девять». Или «Сто десять»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А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Я говорю, может, «сто девять» набрать, тогда поможет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Набрал номер, послушал, положил трубку.)</w:t>
      </w:r>
      <w:r>
        <w:rPr/>
        <w:t xml:space="preserve"> Женский голос говорит: «Неправильно набран номер». Почему надо «сто девять»-то звонить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А в Америке, вроде, полицию, это, как евон, так вызывают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Молчит.)</w:t>
      </w:r>
      <w:r>
        <w:rPr/>
        <w:t xml:space="preserve"> А мы в Америке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Нет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Вы мне в Америку предлагаете позвонить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Я, это, как евон, не в курсе вопроса, просто так сказал, чтобы помочь вам, в таком плане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«Я, это, как евон, в курсе вопроса»! Хватит огурцы во рту мусолить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А я лежу вот. Кричать буду. Вы откуда таких слов нахватались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Из словаря русского мата! Я не дурак! Я добьюсь! Молчать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Молчать или кричать? Я не могу орать. У меня от ора от короедова уже в ушах стон стоит. Орет, а спать надо, а утром телефоны ремонтировать, ризетки устанавливать. А голова трещит, провода подлиньше делаешь, а силы нету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Молчать! Алло? Ноль один? Да, пожар. Я, Ленина двенадцать квартира восемнадцать взял в заложники! Нет, не горит, но тут напротив пилят! Для костра, да! Не горит, но скоро загорит! Я в заложники! Как, не туда попал? Какая опохмелка?! </w:t>
      </w:r>
      <w:r>
        <w:rPr>
          <w:i/>
          <w:iCs/>
        </w:rPr>
        <w:t>(Молчит, положил трубку, ходит по комнате.)</w:t>
      </w:r>
      <w:r>
        <w:rPr/>
        <w:t xml:space="preserve"> Плохо слышно. У меня в трубке уголек слежался. </w:t>
      </w:r>
      <w:r>
        <w:rPr>
          <w:i/>
          <w:iCs/>
        </w:rPr>
        <w:t>(Набирает номер.)</w:t>
      </w:r>
      <w:r>
        <w:rPr/>
        <w:t xml:space="preserve"> Ноль три? Я взял в заложники, отца семейства, у него ребенок, маленький, ребенок сиротой останется! Я, Ленина двенадцать квартира восемнадцать, взял, да, чтобы вы выполнили! Если не приедете, я убью заложника моего! У заложника? Температура? Нормальная! Тогда и позвонить? Тогда и приедете? Я не шучу! Кто боевиков насмотрелся? </w:t>
      </w:r>
      <w:r>
        <w:rPr>
          <w:i/>
          <w:iCs/>
        </w:rPr>
        <w:t>(Кинул трубку.)</w:t>
      </w:r>
      <w:r>
        <w:rPr/>
        <w:t xml:space="preserve"> Что они все сегодня пристали с этой опохмелкой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Психбригаду хотели прислать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Молчать! </w:t>
      </w:r>
      <w:r>
        <w:rPr>
          <w:i/>
          <w:iCs/>
        </w:rPr>
        <w:t>(Набирает номер.)</w:t>
      </w:r>
      <w:r>
        <w:rPr/>
        <w:t xml:space="preserve"> Алло?! Я, Ленина двенадцать квартира восемнадцать взял в заложники монтера телефонных сетей! А если нет — начинаю стрелять! Считаю до трех и начинаю стрелять! </w:t>
      </w:r>
      <w:r>
        <w:rPr>
          <w:i/>
          <w:iCs/>
        </w:rPr>
        <w:t>(Поднял пистолет в воздух, в трубку.)</w:t>
      </w:r>
      <w:r>
        <w:rPr/>
        <w:t xml:space="preserve"> Сам опохмеляйся, алкаш!</w:t>
      </w:r>
    </w:p>
    <w:p>
      <w:pPr>
        <w:pStyle w:val="M"/>
        <w:rPr/>
      </w:pPr>
      <w:r>
        <w:rPr/>
        <w:t>Выстрел. Вся квартира заполнилась дымом. Пауза. Дядька сидит на полу, плачет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</w:t>
      </w:r>
      <w:r>
        <w:rPr>
          <w:i/>
          <w:iCs/>
        </w:rPr>
        <w:t>(Шепотом.)</w:t>
      </w:r>
      <w:r>
        <w:rPr/>
        <w:t xml:space="preserve"> Называется: «Садись пять, завтра мамку приведешь», куда ж я попал, я ж только хотел ризетку, ризетку...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Молчать! </w:t>
      </w:r>
      <w:r>
        <w:rPr>
          <w:i/>
          <w:iCs/>
        </w:rPr>
        <w:t>(Стучит ногами по полу.)</w:t>
      </w:r>
      <w:r>
        <w:rPr/>
        <w:t xml:space="preserve"> Заткнись, идиот! Зануда, разболтался! Молчать! Я вот помру, помру, я завещание написал, похороните в парке, возле памятника Павлику Морозову! У тополя, у яблони, а теперь?! </w:t>
      </w:r>
      <w:r>
        <w:rPr>
          <w:i/>
          <w:iCs/>
        </w:rPr>
        <w:t>(Рыдает.)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А вы куда это выстрелили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Куда надо. Наложил в штаны, тужурка? Это стартовый пистолет, я притащил из драмкружка дворца пионеров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Дак у вас все тут не настоящее? Буфутория, имеется в виду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Не «буфутория», деревня, а «бытафория»! Да, бытофория! Для быта все! Твари! Положили трубку. Говорят: опохмелились уже? Они всем так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А чего плачете? Я-жеть не против. Я даже рад. Я-жеть за вас. Я-жеть тут с радостью сижу. Мне даже нравится тут, а то дома, это, как евон, он орет и орет, а она пилит... Я-жеть за вас воюю, с вами, я-жеть не сопротивляюсь. То есть, буду, это, как евон, сопротивляться сейчас. Орать, раз надо. Природу сохранять. Правильно, надо их дергать, гадов! Пусть даже не получится, но за ушами у них что-то отложится все ж таки-жеть! Может, телеграмму им по телефону вдарить? В смысле, можно вдарить в правительство телеграмму, что мы — против и все такое прочее, это, как евон, а? Мне даже вам завидно, что вы — за природу, гербарии собираете. Другие бы заорали, а я-жеть молчу. За свою шкуру не беспокоюсь. Помогаю вам природу. Мы в школе «вертолетики» собирали с кленов по ведру, нас заставляли в деревне собирать, чтобы потом сажать. Я три ведра собрал, все деревья облазил, чтоб больше всех было. Собрал, и сейчас, это, как евон, где-нибудь мои деревья растут..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Плачет.)</w:t>
      </w:r>
      <w:r>
        <w:rPr/>
        <w:t xml:space="preserve"> При чем тут ваши «вертолетики», зануда?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Я же и зануда, правильно. Нет, чтоб сказать, это, как евон, молодец, легко с тобой в заложники играть... И дальше обзываться будете, раз уж начали, я понял. Главное: разреши кому, начинают... А я разрешаю и начинают. У меня напарник говорит: у тебя квартира будет. И все потому, что, говорит, это, как евон, дуракам везет по неизвестным причинам. А правда, нет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Отстаньте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Звоните и говорите: если так-то и так-то не сделаете — я его пришью! Давайте, я буду в трубку говорить, а? Надо правдивее. Потребовать, чтоб войны прекратили, чтоб что-то такое хряснуло бы в воздухе, чтоб земля сдвинулась с места аж от вашего заложничества, ну или такое, не знаю, а? Чтоб обзываться перестали, чтоб, это, как евон, всем квартиры дали. А то что — парк, деревья, театр. А? </w:t>
      </w:r>
      <w:r>
        <w:rPr>
          <w:i/>
          <w:iCs/>
        </w:rPr>
        <w:t>(Молчит.)</w:t>
      </w:r>
      <w:r>
        <w:rPr/>
        <w:t xml:space="preserve"> Нет. Не сделают. Я ведь ничего не стою, не будут делать, скажут — пришей его скорее, чтобы небо не коптил, а квартир людям не дадим. Хотя, ну, а вдруг захотят они меня сберечь? Позвонить?</w:t>
      </w:r>
    </w:p>
    <w:p>
      <w:pPr>
        <w:pStyle w:val="M"/>
        <w:rPr/>
      </w:pPr>
      <w:r>
        <w:rPr/>
        <w:t>Дядька сидит, песок из ладони в ладонь пускает струйкой, молчит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Отстаньте. Всем уже позвонили. Ноль один, ноль два, ноль три — ноль реагажа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А я во имя квартир для всех — пошел бы. Пусть меня убьете, а жене с сыном-оруном дали бы квартирешку какую-никакую. Может, она за другого выйдет. Не будет мучаться с тем, как со мной, он получше будет, поди, в другой раз, это, как евон, будет выбирать подольше, чтоб был деловой, не как я и все такое прочее. Который не зануда, которого бы она не пилила, а любила бы. А то мне она только и говорит, что я ей жизнь поломал. А мы вместе-то — четыре года семь месяцев четырнадцать дней. А за что? Я-жеть не знал, что будет комнатуха, что квартиры нету, денег нету, ребенок орет. У всех телефоны ремонтирую, а у самого телефона нету. Сапожник без сапог. Надо мне смеяться, а то заплачу сейчас. </w:t>
      </w:r>
      <w:r>
        <w:rPr>
          <w:i/>
          <w:iCs/>
        </w:rPr>
        <w:t>(Плачет.)</w:t>
      </w:r>
      <w:r>
        <w:rPr/>
        <w:t xml:space="preserve"> Ну вот, здрасьте. И не вытерешься. Руки завязаны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Развяжу.</w:t>
      </w:r>
    </w:p>
    <w:p>
      <w:pPr>
        <w:pStyle w:val="M"/>
        <w:rPr/>
      </w:pPr>
      <w:r>
        <w:rPr/>
        <w:t>Развязал парня. Сидят, слезы вытирают, смотрят в пол. Дядька включил телевизор. Новости: «Убили, расстреляли, раздавили, мать сына ножом, отец жену топором, брат брата пистолетом, дочь родителей отравой, повесились, прыгнули с десятого этажа, сгорели, отравились, в заложники не брали...» Дядька выключил телевизор. Молчат.</w:t>
      </w:r>
    </w:p>
    <w:p>
      <w:pPr>
        <w:pStyle w:val="Web"/>
        <w:rPr/>
      </w:pPr>
      <w:r>
        <w:rPr/>
        <w:t>Ничего про нас нету. Никому мы не надо. Не слышите сирены, по улицам машины с мигалками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Не-ка. </w:t>
      </w:r>
      <w:r>
        <w:rPr>
          <w:i/>
          <w:iCs/>
        </w:rPr>
        <w:t>(Молчит.)</w:t>
      </w:r>
      <w:r>
        <w:rPr/>
        <w:t xml:space="preserve"> Не срослось. Я бы съел чего. У меня два бутерброда с ливеркой, жене дала, говорит: обедай там, не ходи домой. Гуляет от меня, а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Я тоже хочу. На кухне есть. Сейчас. Встал с пола, пошел на кухню. Крик. Дым, взрыв. Вспыхнуло, блеснуло. Дядька ползет в комнату, лицо сажей перемазано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А?! Приехали?! Стреляют?! Орать?! Начали? Клюнули?!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Стонет.)</w:t>
      </w:r>
      <w:r>
        <w:rPr/>
        <w:t xml:space="preserve"> Забыл... Я подключил там электричество к дверям и везде, чтобы током всех било, кто пойдет вас вызволять, и вот, забыл... Я живой?</w:t>
      </w:r>
    </w:p>
    <w:p>
      <w:pPr>
        <w:pStyle w:val="M"/>
        <w:rPr/>
      </w:pPr>
      <w:r>
        <w:rPr/>
        <w:t>Парень положил Дяьку у окна, машет на него руками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Лежите. Ой, батюшки, да что ж это, как евон... Надо «Скорую»?!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Не надо... Сидите... Все в норме..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</w:t>
      </w:r>
      <w:r>
        <w:rPr>
          <w:i/>
          <w:iCs/>
        </w:rPr>
        <w:t>(Покопался в чемоданчике, достал завернутую в газету еду.)</w:t>
      </w:r>
      <w:r>
        <w:rPr/>
        <w:t xml:space="preserve"> Ешьте, вы раненый, я буду ухаживать, не шевелитесь, ничего, пройдет, вот, бутерброды с ливеркой, они вкусные, ум отъешь, нет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Спасибо, я не буду, нет, не надо..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Это вы из-за того, что ливерку делают из животных, да? Да нет, эту не из них, нет, ешьте! А вот яйца, хлеб еще, чай у меня в бутылке... А это любимые конфеты мои — морские камешки. Знаете такие? Внутри изюм, а снаружи сахар. Вкусно! </w:t>
      </w:r>
      <w:r>
        <w:rPr>
          <w:i/>
          <w:iCs/>
        </w:rPr>
        <w:t>(Смеется.)</w:t>
      </w:r>
    </w:p>
    <w:p>
      <w:pPr>
        <w:pStyle w:val="M"/>
        <w:rPr/>
      </w:pPr>
      <w:r>
        <w:rPr/>
        <w:t>Дядька приподнялся, укусил кусок хлеба, стонет. Парень ест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Слушайте, что у вас за жена такая, а? Бутерброды, как кошке делает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</w:t>
      </w:r>
      <w:r>
        <w:rPr>
          <w:i/>
          <w:iCs/>
        </w:rPr>
        <w:t>(Ест.)</w:t>
      </w:r>
      <w:r>
        <w:rPr/>
        <w:t xml:space="preserve"> Да вот, такая. Нормальная. А может и нет. Как все. Нет? Ну, вот, нормально. Сидим, едим, обедаем. Хорошо. Ну, как вы? Отошли? Нормальный ход поршня, нет? Ну вот. Против кого дружить будем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Против кого? </w:t>
      </w:r>
      <w:r>
        <w:rPr>
          <w:i/>
          <w:iCs/>
        </w:rPr>
        <w:t>(Ест.)</w:t>
      </w:r>
      <w:r>
        <w:rPr/>
        <w:t xml:space="preserve"> Сейчас наберем ее, жену, скажем, пусть падает в обморок, звонит в милицию и так далее, чтобы приезжали! Бабе, вернее — женскому голосу по телефону — поверят больше, когда она расквасится, разжалобит их сразу, знаю! А куда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А на вахту общаги. Скажете ей, пусть испугается... </w:t>
      </w:r>
      <w:r>
        <w:rPr>
          <w:i/>
          <w:iCs/>
        </w:rPr>
        <w:t>(Набирает номер телефона, жует хлеб.)</w:t>
      </w:r>
      <w:r>
        <w:rPr/>
        <w:t xml:space="preserve"> Пусть испугается, пожалеет меня, пусть... Але, срочно это, пожар, наводнение, гром и молния, Любу Сергееву, из четыреста четырнадцатой, срочно, с мужем плохо! Да, да! </w:t>
      </w:r>
      <w:r>
        <w:rPr>
          <w:i/>
          <w:iCs/>
        </w:rPr>
        <w:t>(Молчит.)</w:t>
      </w:r>
      <w:r>
        <w:rPr/>
        <w:t xml:space="preserve"> Сейчас, побежали. Я так в армии и не пострелял. Так хотел в армию, а не пострелял. Думал: мужиком сделаюсь, постреляю, повоюю, хотел в десант. Не взяли, взяли в войска связи. И в дождь, и в грязь трясется связь. Канаву рыли два года — от забора до обеда, канаву для сетей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Она не пришла еще?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Я люблю армию вспоминать. В армии: поднимут, накормят, спать положут! На гражданке — фуфло. Надо было остаться прапором. Пришла!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</w:t>
      </w:r>
      <w:r>
        <w:rPr>
          <w:i/>
          <w:iCs/>
        </w:rPr>
        <w:t>(Берет трубку.)</w:t>
      </w:r>
      <w:r>
        <w:rPr/>
        <w:t xml:space="preserve"> Алло, это Люба? Люба, это говорит, не важно кто. Вот что, Любушка. Как вы себя ведете вообще. Почему вы с вашим мужем так обходитесь, а? Вот, до чего вы его довели! Он взят в заложники, и все из-за вашей черствости, из-за вашего сына горлопана, крикуна. А вы курите к тому же! А он органически... Не волнуйтесь, с ним будет все хорошо, и они этот парк рубить не будут тоже! Парк Павлика Морозова! Мы не в парке, нет! Нет, но вам есть повод немножко поволноваться! Зачем пить в парке, если выпить надо, мы можем выпить в приличном месте! Неправда, Любочка! Вы не слышите меня? Вы почему... У вас замечательный муж, мы с ним бутерброды вот едим сидим, потому что у нас маленький перерыв сейчас вот, а вообще-то он взят заложником, во имя спасения культурного наследства, так сказать и всего такого прочего, и у нас в связи с этим большая просьба... Денег? Про квартиру я не знаю... Стоп! Тише! Вы не могли бы позвонить в милицию и так далее, и женским голосом сказать, что, мол, муж взят в заложники, и мы зовем к нам сюда на Ленина двенадцать квартира восемнадцать телевидение и всех, и так далее! Мы не можем пригласить вас лично, Люба, потому что в коридоре бьет и я забыл, как отключается, поэтому встаньте, пожалуйста, с сыном возле дома и пусть он тянет ручки и кричит: «Папа, папа, папа!»..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Я-жеть сказал: он разговаривать не умеет!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Да, прямо сейчас! Пусть стоит, нет, вы с ним стойте и плачьте! Нет, не с ума! И у вас муж не зануда вовсе, а несчастный! А? Люба, не курите! Он органически не переваривает курящих женщин! Или он разведется с вами, Люба! </w:t>
      </w:r>
      <w:r>
        <w:rPr>
          <w:i/>
          <w:iCs/>
        </w:rPr>
        <w:t>(Молчит, положил трубку, трясет пальцем в ухе.)</w:t>
      </w:r>
      <w:r>
        <w:rPr/>
        <w:t xml:space="preserve"> Аж в ухе трещит. Уголек в трубке слежался, и мне показалось, что она... Люба. Слезь с дуба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Материлась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Нет, уголек это. Может, не ваша жена была? Мне казалось, что она у вас в вас — худенькая, а она — басом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Уголек — не слеживается. Она. Умеет. Научили товарки общежитские. Не говорила, что жалеет меня, что я в заложниках, нет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Нет. Не говорила. Наоборот. Простите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</w:t>
      </w:r>
      <w:r>
        <w:rPr>
          <w:i/>
          <w:iCs/>
        </w:rPr>
        <w:t>(Вздохнул.)</w:t>
      </w:r>
      <w:r>
        <w:rPr/>
        <w:t xml:space="preserve"> А была любовь. Дружили. Под ручку. А теперь... И что, так до пенсии, как кошка с собакой? Ну, скажите? Вы же умный, я дурак? Вы же заложников берете, образованный, ну? А где любовь-то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Нету. Привычка свыше нам дана, замена счастию она. Не едут. Зачем жить. Зачем. Незачем. Я был маленький, боялся, что умру, плакал на похоронах, когда умерла бабушка, умер дедушка. Я спросил тогда маму: «Я тоже умру?» А она сказала мне: «Погоди, сынок, когда ты вырастешь, люди, человечество придумают что-то обязательно, чтобы человек мог жить вечно! А это значит — ты будешь жить вечно! Не бойся, говорила она мне, все будет именно так!» И вот посмотрите. Все продолжают умирать как мухи. В очередь или без очереди — все! </w:t>
      </w:r>
      <w:r>
        <w:rPr>
          <w:i/>
          <w:iCs/>
        </w:rPr>
        <w:t>(Молчит.)</w:t>
      </w:r>
      <w:r>
        <w:rPr/>
        <w:t xml:space="preserve"> Вы, молодое поколение, вы зачем живете, объясните мне, зачем?!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 xml:space="preserve">. Надо смеяться, надо смеяться... </w:t>
      </w:r>
      <w:r>
        <w:rPr>
          <w:i/>
          <w:iCs/>
        </w:rPr>
        <w:t>(Молчит.)</w:t>
      </w:r>
      <w:r>
        <w:rPr/>
        <w:t xml:space="preserve"> А я у тебя что спросил? Или ты только себя слышишь? Жизнь не идет, не пляшет, а прискакивает. Мыкаюсь и до смерти мыкаться буду. Надо смеяться... А она орет. Я люблю ребенка моего этого, но я спать не могу в моей семейной общаге. Если не орет, то за стенкой, начинает орать чей-то, или внизу кто-то пьет и дерется и спать нельзя, выйти некуда, спрятаться, он орет, пожрет, помолчит и орет. А как старый станет, что с ним будет? Под каждой крышей свои мыши. Дети цветы жизни. Пусть растут в других огородах, так? Надо смеяться, а то заплачу опять. Если он малахольный такой, то какое счастье? А я виноват, что я глупый? А я людей люблю зато. Очень сильно всех люблю и жалею. Людей жалеют и любят те, у кого денег много и кому не надо за то, чтоб выжить, выплыть — бороться, а мне всех жалко. По квартирам по чужим хожу, знакомлюсь, а со мной никто не хочет. Поболтали, сунули деньгу — беги. Пять минут поговорят, и говорят — дурак. А я хотел, чтобы было красиво. Я хотел, чтоб все было лучше как-то, не так, а красивше. Зубы спереди выщербленные с детства. А хожу. Сколько было денег — на столько зубы встали, а больше не хватило. Как заяц — без зубов. Не сильно разжился-то. И жена, не поймешь: у нее, как у змеи ноги, правды не найдешь. Вроде, поблядушка она, под носом у меня крутит с другими, а я хожу зарабатываю... Думал, дети будут такие... А он кричит и кричит и я его уже сейчас не люблю, а что будет, как подрастет, потом? Потом — по заду долотом. Потом он меня стукнет, как я старый стану. Зачем я тогда тетешкаюсь с ним, на урыльник таскаю его, сажу, на молочную кухню ему зарабатываю, хожу, провода тяну, а? То-то. А она — курит. А я — органически... А любовь? Надо смеяться, надо смеяться! </w:t>
      </w:r>
      <w:r>
        <w:rPr>
          <w:i/>
          <w:iCs/>
        </w:rPr>
        <w:t>(Молчит.)</w:t>
      </w:r>
      <w:r>
        <w:rPr/>
        <w:t xml:space="preserve"> А ты: молодые, деревья пилите. А у тебя дети есть? Нету. То-то, молчишь.</w:t>
      </w:r>
    </w:p>
    <w:p>
      <w:pPr>
        <w:pStyle w:val="M"/>
        <w:rPr/>
      </w:pPr>
      <w:r>
        <w:rPr/>
        <w:t>Дядька встал, отодвинул мешки, открыл окно. Солнце тихо светит, от сквозняка закачались веревки в комнате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 xml:space="preserve">. Каждый день бегаю на кладбище к жене и дочке. Убежать от этих машин, гробиков с музыкой, которые едут, а в них музыка стучит и стучит, поет и пляшет все внутри. Убежать от этих людей, спрятаться, не жил, а хочу туда, в кладбище, в тишину. </w:t>
      </w:r>
      <w:r>
        <w:rPr>
          <w:i/>
          <w:iCs/>
        </w:rPr>
        <w:t>(Молчит.)</w:t>
      </w:r>
      <w:r>
        <w:rPr/>
        <w:t xml:space="preserve"> Были. Были у меня дети. В этой квартире. Тут я женился, потом родили мы с женой дочку, дочку вырастили, и похоронили потом. Просто? Родить, вырастить, похоронить. Тут вот стоял ее гроб. И жены гроб тут же стоял. Дочка садила эти деревья. </w:t>
      </w:r>
      <w:r>
        <w:rPr>
          <w:i/>
          <w:iCs/>
        </w:rPr>
        <w:t>(Молчит.)</w:t>
      </w:r>
      <w:r>
        <w:rPr/>
        <w:t xml:space="preserve"> Нет, не садила. Вру. Она умерла маленькая. А может, и садила, а может — я придумал, чтоб красивее, потому что не помню уже ничего, Ваня, родства не помнящий. Придумал. Но ведь надо за что-то за красивое держаться, чтобы тебя что-то тут держало, что-то тебя берегло бы, оберегало, оберег какой-то должен быть, что-то тут чтобы было бы твоим, добрым, родным, не может же быть, что все мы родились для грязи, для мерзости, для убожества, и сами убогие, не может же этого быть, ты понимаешь, нет?! </w:t>
      </w:r>
      <w:r>
        <w:rPr>
          <w:i/>
          <w:iCs/>
        </w:rPr>
        <w:t>(Молчит.)</w:t>
      </w:r>
      <w:r>
        <w:rPr/>
        <w:t xml:space="preserve"> Была дочка, не было, придумал, не придумал — кто знает?! Но раз мне так с дочкой в душе, и с этим деревом, и с Морозовым Павлом под окном спокойнее жить, почему не могу я так жить, почему кто-то приходит, кто обязательно возьмет и сломает, скажет: «Врешь, не было так, не будет, а будет по моему!» Дайте же мне только умереть спокойно, я не жил еще, а уже прошу дать мне спокойно умереть, а потом строй тут, но не строй на мне, я ведь живой! </w:t>
      </w:r>
      <w:r>
        <w:rPr>
          <w:i/>
          <w:iCs/>
        </w:rPr>
        <w:t>(Молчит.)</w:t>
      </w:r>
      <w:r>
        <w:rPr/>
        <w:t xml:space="preserve"> О, жизнь, о, жизнь! Сто раз воскликнуть патетично — о, жизнь! — и ничего не сдвинется! Мама думала: я-то буду жить вечно, потому что человечество изобретет... Зачем дана мне была жизнь, зачем?! Зачем мы живем? Зачем все цветет, радуется, зачем солнце, зачем все вокруг, почему, отчего, зачем?! Жизнь! Жизнь — цирковой клоун: он прыгает, скачет, кувыркается, веселится сам и других забавляет, а с чего, почему — без повода! Все радуется по-щенячьему клоун, радуется чему-то! Солнце припекает, деревья собираются к весне зеленеть, тает снег, бегут ручейки, дети по лужам — ура, ура, ура, как хорошо! Весна, ура, жизнь! А зачем?! А зачем? Глупый клоун в цирке, ура, ура, все цветет и кричит... Три месяца и все станет желтым, умрет, умрет, и тогда зачем был цвет, зачем парк, деревья, жизнь — зачем была, зачем?! Листочки — на землю, землей станут, станут землей, станут землей, землей! И тогда зачем сейчас кричать, зачем радоваться, если все станет смертью? Секундная стрелка — посмотри на нее! — чик-чик по кругу, батарейка толкает ее, и ей, секундной стрелке, все равно, что от ее кругов минутная и часовая стрелки вечности двигаются, ей плевать на это, плевать, потому что у нее свой круг и только свой круг и более ничего, ей все равно, что с вечностью, у нее свой круг — маленький, крохотный кружочек, ей выполнять скучную нудную работу и — все, все, пока не сломаются часы и ей не конец... </w:t>
      </w:r>
      <w:r>
        <w:rPr>
          <w:i/>
          <w:iCs/>
        </w:rPr>
        <w:t>(Молчит.)</w:t>
      </w:r>
      <w:r>
        <w:rPr/>
        <w:t xml:space="preserve"> Ты прав: надо смеяться...</w:t>
      </w:r>
    </w:p>
    <w:p>
      <w:pPr>
        <w:pStyle w:val="M"/>
        <w:rPr/>
      </w:pPr>
      <w:r>
        <w:rPr/>
        <w:t>Дядька молчит. Смотрит на Парня. Парень спит. Дядька встал перед ним на колени, смотрит на его лицо долго и внимательно.</w:t>
      </w:r>
    </w:p>
    <w:p>
      <w:pPr>
        <w:pStyle w:val="M"/>
        <w:rPr/>
      </w:pPr>
      <w:r>
        <w:rPr/>
        <w:t>Парень проснулся, улыбается. Смотрит на Дядьку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Заснул, а? А долго спал? Минутку, вроде? А такой сон видел. Будто я иду, иду и что-то красивое, ребенок, Люба... А потом проснулся вот.</w:t>
      </w:r>
    </w:p>
    <w:p>
      <w:pPr>
        <w:pStyle w:val="M"/>
        <w:rPr/>
      </w:pPr>
      <w:r>
        <w:rPr/>
        <w:t>Молчат, смотрят друг на друга.</w:t>
      </w:r>
    </w:p>
    <w:p>
      <w:pPr>
        <w:pStyle w:val="Web"/>
        <w:rPr/>
      </w:pPr>
      <w:r>
        <w:rPr>
          <w:i/>
          <w:iCs/>
        </w:rPr>
        <w:t>(Засуетился.)</w:t>
      </w:r>
      <w:r>
        <w:rPr/>
        <w:t xml:space="preserve"> Борода чешется. Жена в общаге обсуждает. И в ушах чешется. Это знать-то, завтра ветер будет. Два куска хлеба закусал. Кто-то, знать-то, голодный. Хлебогрыз голодный, надо на молочную кухню, а я сижу. Пойду?</w:t>
      </w:r>
    </w:p>
    <w:p>
      <w:pPr>
        <w:pStyle w:val="M"/>
        <w:rPr/>
      </w:pPr>
      <w:r>
        <w:rPr/>
        <w:t>Смотрят друг другу в глаза.</w:t>
      </w:r>
    </w:p>
    <w:p>
      <w:pPr>
        <w:pStyle w:val="Web"/>
        <w:rPr/>
      </w:pPr>
      <w:r>
        <w:rPr/>
        <w:t>А чего там-то? Ну, за окном-то?</w:t>
      </w:r>
    </w:p>
    <w:p>
      <w:pPr>
        <w:pStyle w:val="M"/>
        <w:rPr/>
      </w:pPr>
      <w:r>
        <w:rPr/>
        <w:t>Молчат, смотрят в глаза друг другу.</w:t>
      </w:r>
    </w:p>
    <w:p>
      <w:pPr>
        <w:pStyle w:val="Web"/>
        <w:rPr/>
      </w:pPr>
      <w:r>
        <w:rPr/>
        <w:t>Ну, пошел я тогда, да? Отключить ток в коридоре? Или вы дальше?</w:t>
      </w:r>
    </w:p>
    <w:p>
      <w:pPr>
        <w:pStyle w:val="M"/>
        <w:rPr/>
      </w:pPr>
      <w:r>
        <w:rPr/>
        <w:t>Парень поднялся, пошел в коридор, ковыряется там, вспыхнуло что-то.</w:t>
      </w:r>
    </w:p>
    <w:p>
      <w:pPr>
        <w:pStyle w:val="Web"/>
        <w:rPr/>
      </w:pPr>
      <w:r>
        <w:rPr/>
        <w:t>Ну вот. Знал. Пробки. Ничего не умею. Бесполезный. Зайду завтра, сделаю, а то сегодня поздно, вечер... В темноте посидите, нет? Жена заругается. Да? Пошел я?</w:t>
      </w:r>
    </w:p>
    <w:p>
      <w:pPr>
        <w:pStyle w:val="M"/>
        <w:rPr/>
      </w:pPr>
      <w:r>
        <w:rPr/>
        <w:t>Дядька молчит.</w:t>
      </w:r>
    </w:p>
    <w:p>
      <w:pPr>
        <w:pStyle w:val="Web"/>
        <w:rPr/>
      </w:pPr>
      <w:r>
        <w:rPr/>
        <w:t>Ну, спасибо за обед, наелся дармоед.</w:t>
      </w:r>
    </w:p>
    <w:p>
      <w:pPr>
        <w:pStyle w:val="M"/>
        <w:rPr/>
      </w:pPr>
      <w:r>
        <w:rPr/>
        <w:t>Пошел в двери, вернулся, встал на колени перед Дядькой.</w:t>
      </w:r>
    </w:p>
    <w:p>
      <w:pPr>
        <w:pStyle w:val="Web"/>
        <w:rPr/>
      </w:pPr>
      <w:r>
        <w:rPr/>
        <w:t>Простите, а? Простите. Прощеное воскресенье. Простить надо все. Простим?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Простим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Никудышный заложник. Зануда. На мыло сдать. В катаверную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Прости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Дяденька, не надо так тихо, дяденька. А то страшно. Не надо. Все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Прости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Пошел я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Прости.</w:t>
      </w:r>
    </w:p>
    <w:p>
      <w:pPr>
        <w:pStyle w:val="Web"/>
        <w:rPr/>
      </w:pPr>
      <w:r>
        <w:rPr>
          <w:rStyle w:val="Name"/>
        </w:rPr>
        <w:t>Монтер</w:t>
      </w:r>
      <w:r>
        <w:rPr/>
        <w:t>. Пошел я. Приду. Попрощаемся по-русскому обычаю, по ручке причем. Ничего. Откат нормальный, так? Прощай. Пошлембал я.</w:t>
      </w:r>
    </w:p>
    <w:p>
      <w:pPr>
        <w:pStyle w:val="M"/>
        <w:rPr/>
      </w:pPr>
      <w:r>
        <w:rPr/>
        <w:t>Парень ушел. Хлопнула дверь. Дядька лег на постель, отвернулся к стенке, бормочет.</w:t>
      </w:r>
    </w:p>
    <w:p>
      <w:pPr>
        <w:pStyle w:val="Web"/>
        <w:rPr/>
      </w:pPr>
      <w:r>
        <w:rPr>
          <w:rStyle w:val="Name"/>
        </w:rPr>
        <w:t>Дядька</w:t>
      </w:r>
      <w:r>
        <w:rPr/>
        <w:t>. Надо смеяться... Прости... Простите... Прости... Простите...</w:t>
      </w:r>
    </w:p>
    <w:p>
      <w:pPr>
        <w:pStyle w:val="M"/>
        <w:rPr/>
      </w:pPr>
      <w:r>
        <w:rPr/>
        <w:t>Прижимается к стенке, коленки в стенку уперлись, плачет, плечи вздрагивают. Песок из мешка сыпется тоненькой струйкой на крашеный пол.</w:t>
      </w:r>
    </w:p>
    <w:p>
      <w:pPr>
        <w:pStyle w:val="M"/>
        <w:keepNext w:val="true"/>
        <w:rPr/>
      </w:pPr>
      <w:r>
        <w:rPr/>
        <w:t>Темнота.</w:t>
      </w:r>
    </w:p>
    <w:p>
      <w:pPr>
        <w:pStyle w:val="M"/>
        <w:keepNext w:val="true"/>
        <w:rPr/>
      </w:pPr>
      <w:r>
        <w:rPr/>
        <w:t>Занавес</w:t>
      </w:r>
    </w:p>
    <w:p>
      <w:pPr>
        <w:pStyle w:val="Heading4"/>
        <w:rPr>
          <w:rFonts w:eastAsia="Arial Unicode MS"/>
        </w:rPr>
      </w:pPr>
      <w:r>
        <w:rPr/>
        <w:t>Конец</w:t>
      </w:r>
    </w:p>
    <w:p>
      <w:pPr>
        <w:pStyle w:val="Web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en-US"/>
      </w:rPr>
      <w:t xml:space="preserve">http://screen-play.narod.ru </w:t>
      <w:tab/>
    </w:r>
    <w:r>
      <w:rPr>
        <w:lang w:bidi="he-IL"/>
      </w:rPr>
      <w:t>Пьесы и сценар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0" w:after="48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40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20" w:after="32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00" w:after="300"/>
      <w:jc w:val="center"/>
      <w:outlineLvl w:val="3"/>
    </w:pPr>
    <w:rPr>
      <w:b/>
      <w:bCs/>
      <w:sz w:val="30"/>
      <w:szCs w:val="30"/>
    </w:rPr>
  </w:style>
  <w:style w:type="character" w:styleId="Style10">
    <w:name w:val="Основной шрифт абзаца"/>
    <w:qFormat/>
    <w:rPr/>
  </w:style>
  <w:style w:type="character" w:styleId="Name">
    <w:name w:val="name"/>
    <w:basedOn w:val="Style10"/>
    <w:qFormat/>
    <w:rPr>
      <w:spacing w:val="6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jc w:val="both"/>
    </w:pPr>
    <w:rPr>
      <w:sz w:val="28"/>
      <w:szCs w:val="28"/>
    </w:rPr>
  </w:style>
  <w:style w:type="paragraph" w:styleId="M">
    <w:name w:val="m"/>
    <w:basedOn w:val="Normal"/>
    <w:qFormat/>
    <w:pPr>
      <w:spacing w:before="60" w:after="60"/>
      <w:ind w:firstLine="397"/>
      <w:jc w:val="both"/>
    </w:pPr>
    <w:rPr>
      <w:i/>
      <w:iCs/>
      <w:sz w:val="26"/>
      <w:szCs w:val="26"/>
    </w:rPr>
  </w:style>
  <w:style w:type="paragraph" w:styleId="R">
    <w:name w:val="r"/>
    <w:basedOn w:val="Normal"/>
    <w:qFormat/>
    <w:pPr>
      <w:jc w:val="right"/>
    </w:pPr>
    <w:rPr>
      <w:sz w:val="26"/>
      <w:szCs w:val="26"/>
    </w:rPr>
  </w:style>
  <w:style w:type="paragraph" w:styleId="S">
    <w:name w:val="s"/>
    <w:basedOn w:val="Normal"/>
    <w:qFormat/>
    <w:pPr>
      <w:ind w:firstLine="697"/>
      <w:jc w:val="both"/>
    </w:pPr>
    <w:rPr/>
  </w:style>
  <w:style w:type="paragraph" w:styleId="P">
    <w:name w:val="p"/>
    <w:basedOn w:val="Normal"/>
    <w:qFormat/>
    <w:pPr>
      <w:ind w:left="2835" w:hanging="0"/>
    </w:pPr>
    <w:rPr>
      <w:i/>
      <w:sz w:val="26"/>
    </w:rPr>
  </w:style>
  <w:style w:type="paragraph" w:styleId="L">
    <w:name w:val="l"/>
    <w:basedOn w:val="Normal"/>
    <w:qFormat/>
    <w:pPr>
      <w:jc w:val="both"/>
    </w:pPr>
    <w:rPr>
      <w:sz w:val="28"/>
      <w:szCs w:val="28"/>
    </w:rPr>
  </w:style>
  <w:style w:type="paragraph" w:styleId="Dl">
    <w:name w:val="dl"/>
    <w:basedOn w:val="M"/>
    <w:qFormat/>
    <w:pPr>
      <w:ind w:hanging="0"/>
    </w:pPr>
    <w:rPr>
      <w:i w:val="false"/>
      <w:iCs w:val="false"/>
    </w:rPr>
  </w:style>
  <w:style w:type="paragraph" w:styleId="C">
    <w:name w:val="c"/>
    <w:basedOn w:val="Normal"/>
    <w:qFormat/>
    <w:pPr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b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15:00Z</dcterms:created>
  <dc:creator>http://screen-play.narod.ru</dc:creator>
  <dc:description/>
  <dc:language>en-US</dc:language>
  <cp:lastModifiedBy>1</cp:lastModifiedBy>
  <dcterms:modified xsi:type="dcterms:W3CDTF">2007-07-21T14:59:00Z</dcterms:modified>
  <cp:revision>5</cp:revision>
  <dc:subject>Пьеса в одном действии</dc:subject>
  <dc:title>Николай Коляда. Зануда</dc:title>
</cp:coreProperties>
</file>